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6 декабря 2025 № 4-38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6 год и плановый период 2027 - 2028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6 году и плановом периоде 2027-2028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6 году и плановом периоде 2027-2028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6-2028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0100, вид расходов 810) субъектам малого и среднего предпринимательства и физическим лицам, применяющим специальный налоговый режим "Налог на профессиональный доход", на реализацию инвестиционных проектов в приоритетных отраслях в сумме по 1 100 000,00 рублей в 2026-2028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2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2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по 2 000 000,00 рублей в 2026-2028 годах ежегодно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2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700 000,00 рублей в  2026-2028 годах ежегодно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1077" w:footer="720" w:bottom="107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Shakirov</cp:lastModifiedBy>
  <cp:lastPrinted>2024-11-15T13:55:00Z</cp:lastPrinted>
  <dcterms:modified xsi:type="dcterms:W3CDTF">2025-12-16T04:29:00Z</dcterms:modified>
  <cp:revision>102</cp:revision>
  <dc:subject/>
  <dc:title>СОГЛАШЕНИЕ О КАССОВОМ ОБСЛУЖИВАНИИ  ИСПОЛНЕНИЯ БЮДЖЕТА</dc:title>
</cp:coreProperties>
</file>